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STUPEŇ DOKUMENTACE</w:t>
        <w:tab/>
        <w:tab/>
        <w:t>:  dokumentace pro STAVEBNÍ řízení - DSP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bjekt</w:t>
        <w:tab/>
        <w:tab/>
        <w:tab/>
        <w:tab/>
        <w:t>: SO 102 - servisní trakt a rašelinový pavilon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část dokumentace - profese</w:t>
        <w:tab/>
        <w:t>: architektonicko-stavební   /arch/</w:t>
      </w:r>
    </w:p>
    <w:p>
      <w:pPr>
        <w:pStyle w:val="Normal"/>
        <w:ind w:left="2832" w:firstLine="708"/>
        <w:rPr/>
      </w:pPr>
      <w:r>
        <w:rPr>
          <w:rFonts w:eastAsia="Arial Narrow" w:cs="Arial Narrow" w:ascii="Arial Narrow" w:hAnsi="Arial Narrow"/>
          <w:caps/>
        </w:rPr>
        <w:t xml:space="preserve">  </w:t>
      </w:r>
      <w:r>
        <w:rPr>
          <w:rFonts w:cs="Arial Narrow" w:ascii="Arial Narrow" w:hAnsi="Arial Narrow"/>
          <w:b/>
          <w:caps/>
          <w:sz w:val="36"/>
        </w:rPr>
        <w:t>SKLADBY KONSTRUKC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 xml:space="preserve">: </w:t>
      </w:r>
      <w:r>
        <w:rPr>
          <w:rFonts w:cs="Arial Narrow" w:ascii="Arial Narrow" w:hAnsi="Arial Narrow"/>
          <w:caps/>
        </w:rPr>
        <w:t>300 800 61-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</w:rPr>
        <w:t>INVESTOR A OBJEDNATEL</w:t>
        <w:tab/>
        <w:tab/>
        <w:t>: Císařské lázně Karlovy Vary, zájmové sdružení právnických oso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360 21 Karlovy Vary – Dvory,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 xml:space="preserve">: č.  122/2009   ze dne 24.3.2009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- Vinohrad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caps/>
        </w:rPr>
        <w:t xml:space="preserve">zpracovatelé </w:t>
        <w:tab/>
        <w:tab/>
      </w:r>
      <w:r>
        <w:rPr>
          <w:rFonts w:cs="Arial Narrow" w:ascii="Arial Narrow" w:hAnsi="Arial Narrow"/>
        </w:rPr>
        <w:tab/>
        <w:t>: ing. Martin Strnad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září 20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</w:t>
      </w:r>
      <w:r>
        <w:br w:type="page"/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Poznámka ke specifikacím, standardům a referenčním materiálům, výrobkům, systémům a zařízením, uvedeným v dokumentaci a výkazech výměr, specifikacích a slepých rozpočtech: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7088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399"/>
        <w:jc w:val="both"/>
        <w:rPr/>
      </w:pPr>
      <w:r>
        <w:rPr>
          <w:rFonts w:cs="Arial Narrow" w:ascii="Arial Narrow" w:hAnsi="Arial Narrow"/>
          <w:sz w:val="22"/>
          <w:szCs w:val="22"/>
        </w:rPr>
        <w:t>V projektové dokumentaci, ve skladbách konstrukcí, soupisech výrobků, ve výkazech výměr (specifikacích, slepých rozpočtech) uvedené specifikace, standardy a referenční materiály, výrobky, systémy a zařízení s uvedenými konkrétními jmény výrobků nebo výrobců či dodavatelů nejsou pro uchazeče (soutěžitele) ve výběrovém řízení na dodavatele stavby či dílčích částí stavby závazné. Jsou uvedeny pouze jako standardy technických a kvalitativních parametrů a mohou být pro provedení stavby nahrazeny jinými materiály, výrobky, systémy a zařízeními shodných nebo lepších technických a kvalitativních parametrů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4"/>
        <w:pBdr>
          <w:bottom w:val="single" w:sz="6" w:space="1" w:color="000000"/>
        </w:pBdr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PODLAHY - RAŠELINOVÝ PAVILON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1 – PODLAHA NA TERÉNU VE 2PP (VE STÁV. KANÁLECH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stávající zemin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avážka prolitá maltou a betonem 60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betonová mazanina  5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- cca 65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ávající kanály zasypat sutí, opatrně zhutnit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2 – PODLAHA NA TERÉNU 1PP - podlahové vytápění (za předpokladu zajištění suchého prostředí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ávající zemina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avážka prolitá maltou a betonem 600mm - z toho demontovat 40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betonová mazanina  5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- 650mm</w:t>
      </w:r>
    </w:p>
    <w:p>
      <w:pPr>
        <w:pStyle w:val="Normal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stávající zemina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stávající skladba (navážka prolitá maltou a betonem 200mm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štěrkový vyrovnávací podsyp tl. 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kladní betonová deska C20/25 XC2 výztuž sítí 2x (průměr 6 mm, oka 100x100)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yrovnávací stěrka 1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hydroizolace - asfaltový SBS modifikovaný pás - volně položený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ý cementový potěr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izolace XPS tl. 10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anhydritová (cementová) mazanina s podlahovým vytápěním 8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- 400mm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(Upož = 0,45W/m2K, Udop = 0,30W/m2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kce = 0,34W/m2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3 –PODLAHA 1PP STŘED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ávající betonové panely, cihelné klenby  - zachovat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elové nosníky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- cca 20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ávající kanály zasypat a zhutnit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ískový vyrovnávací podsyp tl. 1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kladní betonová deska C20/25 XC2 výztuž sítí 2x (průměr 6 mm, oka 100x100)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yrovnávací stěrka 1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hydroizolace - asfaltový SBS modifikovaný pás - volně položený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ý cementový potěr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izolace XPS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(cementová) mazanina s podlahovým vytápěním 8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- 350mm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(Upož = 0,45W/m2K, Udop = 0,30W/m2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kce = 0,34W/m2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04 – PODLAHA V PRŮJEZDU 1NP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ásyp + betonová mazanina cca 250mm, odbourat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dlažební kostky cca 100mm - demontovat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nad klenbou - cca 35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Nová skladba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+ betonová mazanina cca 2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ískový podsyp cca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dlažební kostky opravit, doplnit, tl. 10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nad klenbou - 3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5 – PODLAHA 1NP STŘED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+ betonová mazanina min cca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2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nad klenbou - min cca 7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 xml:space="preserve">: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ásyp + betonová mazanina cca 2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izolace tl. 4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mazanina s podlahovým vytápěním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nad klenbou - 12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6 – PODLAHA 1NP LEVÁ STRANA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vojitý strop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cihelná valená klenba cca 150mm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ásyp + betonová mazanina min cca 130mm - demontáž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cementový potěr 20mm - demontáž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demontáž novodobého betonového stropu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elková výška podlahy nad klenbou - min cca 15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 xml:space="preserve">: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min 2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izolace tl.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mazanina s podlahovým vytápěním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- min 1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7a – PODLAHA 1NP PRAVÁ STRANA - NA TERÉNU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ávající zemina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avážka prolitá maltou a betonem (600mm) - z toho demontovat 4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 5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elková výška podlahy - 65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 xml:space="preserve">: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stávající zemina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ávající skladba (navážka prolitá maltou a betonem 200mm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štěrkový vyrovnávací podsyp tl. 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kladní betonová deska C20/25 XC2 výztuž sítí 2x (průměr 6 mm, oka 100x100)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yrovnávací stěrka 1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hydroizolace - asfaltový SBS modifikovaný pás - volně položený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ý cementový potěr 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izolace XPS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(cementová) mazanina s podlahovým vytápěním 8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elková výška podlahy - 40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(Upož = 0,45W/m2K, Udop = 0,30W/m2K)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Ukce = 0,34W/m2K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7b – PODLAHA 1NP PRAVÁ STRANA - NAD JÍMKOU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emontovat korunu zdiva pod úroveň nové podlah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 - demontáž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ásyp + betonová mazanina min cca 13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2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elková výška podlahy nad klenbou - min cca 15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stávající jímku zasypat a zhutnit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ískový vyrovnávací podsyp tl. 1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kladní betonová deska C20/25 XC2 výztuž sítí 2x (průměr 6 mm, oka 100x100)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yrovnávací stěrka 1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hydroizolace - asfaltový SBS modifikovaný pás - volně položený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ý cementový potěr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izolace XPS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(cementová) mazanina s podlahovým vytápěním 8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podlahy - 350mm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(Upož = 0,45W/m2K, Udop = 0,30W/m2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kce = 0,34W/m2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8 – PODLAHA 2NP STŘED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+ betonová mazanina min cca 1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3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nad klenbou- min cca 18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+ betonová mazanina min 3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izolace tl.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mazanina s podlahovým vytápěním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nad klenbou - min 1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09 – PODLAHA 2NP LEVÁ STRANA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+ betonová mazanina cca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3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nad klenbou - min cca 13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+ betonová mazanina min 3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izolace tl.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mazanina s podlahovým vytápěním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nad klenbou - min 1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10 – PODLAHA 2NP PRAVÁ STRANA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elové nosník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 části betonový strop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ý záklop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konstrukce - cca 23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ový strop - betonové klenby do ocelových nosníků 24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izolace tl.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mazanina s podlahovým vytápěním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nad klenbou - min 12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11 – STŘECHA KLENBA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ásyp + betonová mazanina cca 2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sfaltové pásy 2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skladby nad klenbou - cca 22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 (ve spádu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betonová mazanina min 2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arozábrana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izolace z minerální vaty tl. 2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sfaltová hydroizolace podkladn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sfaltová hydroizolace s čedičovým jemným posype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střešního souvrství - 220mm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(Upož = 0,24W/m2K, Udop = 0,16W/m2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kce = 0,21W/m2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12 – STŘECHA KROV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krokve - zůstávají, po odkrytí se posoud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ý prkenný záklop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latě ve spádu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bedněn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lechová krytin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sfaltové pásy 2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elková výška skladby - cca 30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krokv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ý prkenný záklop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arozábran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latě ve spádu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izolace z minerální vaty 2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bedněn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jistná hydroizolac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sfaltová hydroizolace s čedičovým jemným posype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skladby - 300mm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(Upož = 0,24W/m2K, Udop = 0,16W/m2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kce = 0,21W/m2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13 – STŘECHA SVĚTLÍK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krokve - zůstávají, po odkrytí se posoud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bedněn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lechová krytina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elková výška skladby - cca 3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krokv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ý prkenný záklop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jistná hydroizolac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lechová krytina TiZn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skladby - 3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r>
        <w:br w:type="page"/>
      </w:r>
    </w:p>
    <w:p>
      <w:pPr>
        <w:pStyle w:val="Heading4"/>
        <w:pBdr>
          <w:bottom w:val="single" w:sz="6" w:space="1" w:color="000000"/>
        </w:pBdr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PODLAHY - SERVISNÍ OBJEKT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31 – PODLAHA V PODZEMNÍM VZT KANÁLE R10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betonová mazanina ve spádu k revizní šachtě (uprostřed kanálu odtokový kanálek š=300mm ve spádu, hl. 90-220) tl. vrstvy 115-245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lahová stěrka 5mm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120-2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32 – PODLAHA V PODZEMNÍM KANÁLE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lahová stěrka 10mm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1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S33 – PODLAHA NA VE VÝTAHOVÉ ŠACHTĚ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cementový potěr s nátěrem odolným ropným produktům 50mm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34a - PODLAHA STROJOVEN S HYDROIZOLACÍ VE 2.PP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železobetonová deska 2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ýplňový beton (pro podlahové rozvody profesí)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a akustická izolace - elastifikované podlahové desky EPS 5000 tl. 30mm pro těžké plovoucí podlah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eparační foli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s kari sítí (W4, oka 100x100mm), strojovny ve spádu k vpustím 80-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odotěsná izolace proti svrchu stékající vodě (stěrková/tekutá hydroizolace, vyztužená PES fólií) 2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epoxidová stěrka, se zvýš. mechanickou odolností s neskluzným povrchem 1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230 - 2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S34b - PODLAHA S HYDROIZOLACÍ V MÍSTNOSTI DA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ýplňový beton (pro podlahové rozvody profesí)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a akustická izolace - elastifikované podlahové desky EPS 5000 tl. 30mm pro těžké plovoucí podlah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eparační foli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s kari sítí (W4, oka 100x100mm)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odotěsná izolace proti svrchu stékající vodě (stěrková/tekutá hydroizolace, vyztužená PES fólií) 2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epoxidová stěrka, se zvýš. mechanickou odolností s neskluzným povrchem 1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2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35 - PODLAHA VE VENKOVNÍCH ŠACHTÁCH VZT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ýplňový beton (pro podlahové rozvody profesí) 1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ve spádu k vpustím 50-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odotěsná izolace proti svrchu stékající vodě (stěrková/tekutá hydroizolace, vyztužená PES fólií) 2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lahová stěrka pro venkovní prostředí, voděodolná, mrazuvzdorná 1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260 - 30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S36a - PODLAHA VE VODNÍ NÁDRŽI S HYDROIZOLACÍ PRO NÁDRŽE VODY NA ÚROVNI -11,900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ve spádu 50-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rtifikovaný vodotěsný povlak. systém pro zásob. nádrže užitkové vody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50 - 10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36b - PODLAHA V ČERPACÍ JÍMCE S HYDROIZOLACÍ PRO NÁDRŽE VODY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ve spádu 450-5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rtifikovaný vodotěsný povlak. systém pro zásob. nádrže užitkové vody 2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450 - 5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37 - PODLAHA CHODEB A OSTATNÍCH TECH. PROVOZŮ V 2.PP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železobetonová deska 2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ýplňový beton (pro podlahové rozvody profesí)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a akustická izolace - elastifikované podlahové desky EPS 5000 tl. 30mm pro těžké plovoucí podlah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eparační foli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s kari sítí (W4, oka 100x100mm)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stěrka 1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2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38 - DVOJITÁ PODLAHA V ROZVODNĚ VN, NA ÚROVNI  -5,350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deska 2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, povrch vyrov. bezprašná stěrka nebo bezprašný nátěr 50mm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vojitá montovaná kladená elektrostaticky vodivá podlaha, rastr 600 x 600mm, výška 9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ecifikace: zdvojená podlaha s vyjímatel. podlah. panely (kladená), ocel. pozink. konstrukc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(stavitelné podpěry, vodor. spojníky), únosnost min. 1500kg/m2 a 300kg bodově, požár. odolnost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30, podlahové panely na bázi dřevotřísky, spodní strana ocel. pozink. plech, nášlapná vrstva PVC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homogenní pro vyšší namáhání (tl. min. 1,7mm), elektrostaticky vodivá, připojit na uzem. elektro,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ojky lepit nebo šroub. k podkladu, součástí dodávky podlahy i vyrovnávací stupně vč. boku z.p.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nad stropní deskou - 9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S39 - PODLAHA CHODEB A OSTATNÍCH PROVOZŮ V 1.PP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deska 200mm (viz PD statika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vyrovnávací stěrka (dle potřeby / rovinnosti stropní desky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a akustická izolace - elastifikované podlahové desky EPS 5000 tl. 30mm pro těžké plovoucí podlah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eparační foli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s kari sítí (W4, oka 100x100mm)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stěrka 1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nad stropní deskou - 10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40 - PODLAHA CHODEB NA VENKOVNÍM SCHODIŠTI V 1.PP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deska 200mm (viz PD statika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vyrovnávací stěrka (dle potřeby/rovinnosti stropní desky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a akustická izolace - elastifikované podlahové desky EPS 5000 tl. 40mm pro těžké plovoucí podlah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eparační foli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s kari sítí (W4, oka 100x100mm)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stěrka 1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nad stropní deskou - 10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kustické obklady v prostorách pro VZT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ocelová konstrukce pro sádrokarton. stěny, profily CW 100 (obklady tl. 100 mm) a CW 50 (obklady tl. 50 mm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akustická izolace – desky z miner. vláken tl. 100 mm a tl. 50 mm, objem. hmotnost 65 kg/m3, povrch. úprava netkanou textilií, hydrofobizované, tř. reakce na oheň A1, akust. absorpce při tl. 100 mm: 0,41/125Hz; 0,60/250Hz; 0,84/500Hz; 0,86/1000Hz; 0,94/2000Hz; 0,95/4000Hz (standard např. ORSTECH 65NT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AHOKOV pozinkovaný DX51D + Z – TR/16,0/1,8/tl. 1 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ocel. pozink. spojovací a upevňovací materiál (přítlačné lišty, upev. třmeny, šrouby aj. spoj. a upev. materiál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41 - VOZOVKA NAD 1.PP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železobetonová deska 3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yrovnávací stěrka 5-1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arozábran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. potěr/bet. mazanina ve spádu dle komunikace 30-190mm (od. tl. 110mm vylehčit deskami XPS 5000 CS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odotěsná izolace - hydroizolační PVC-P fólie pro vyšší namáhání (tl. min 1,5mm), oboustranně mezi ochranné a separační textilie ze synt. vláken (min 500g/m2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izolace XPS 5000 CS s velmi vysokou pevností v tlaku 700kPA, hrany s polodrážkami, 1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ozovka - součást projektu inž. objektu IO101 Komunikace 18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stropní deskou - 380-540mm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(Upož = 0,24W/m2K, Udop = 0,16W/m2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kce = 0,21W/m2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42 - RAMP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rostlý terén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štěrkodrť ŠD 0-64 2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štěrkopísek + vápno 4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ulová mozaika řezaná 6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souvrství - 3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531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KV - Servisní trakt a Rašelinový pavilon  - DSP                                                   09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9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9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KV - Servisní trakt a Rašelinový pavilon  - DSP                                                   09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>- 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399516397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723515877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3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 Narrow" w:hAnsi="Arial Narrow" w:cs="Arial"/>
      <w:b/>
      <w:bCs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both"/>
      <w:outlineLvl w:val="6"/>
    </w:pPr>
    <w:rPr>
      <w:rFonts w:ascii="Arial Narrow" w:hAnsi="Arial Narrow" w:cs="Arial"/>
      <w:b/>
      <w:bCs/>
      <w:caps/>
      <w:szCs w:val="2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20" w:leader="none"/>
      </w:tabs>
      <w:autoSpaceDE w:val="false"/>
      <w:ind w:left="120" w:hanging="120"/>
      <w:jc w:val="both"/>
      <w:outlineLvl w:val="7"/>
    </w:pPr>
    <w:rPr>
      <w:rFonts w:ascii="Arial Narrow" w:hAnsi="Arial Narrow" w:cs="Arial"/>
      <w:b/>
      <w:b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rFonts w:ascii="Arial Narrow" w:hAnsi="Arial Narrow" w:cs="Arial"/>
      <w:b/>
      <w:bCs/>
      <w:sz w:val="22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Symbol" w:hAnsi="Symbol" w:cs="Open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3">
    <w:name w:val="WW8Num21z3"/>
    <w:qFormat/>
    <w:rPr>
      <w:rFonts w:ascii="Symbol" w:hAnsi="Symbol" w:cs="Open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Symbol" w:hAnsi="Symbol" w:cs="Open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3">
    <w:name w:val="WW8Num23z3"/>
    <w:qFormat/>
    <w:rPr>
      <w:rFonts w:ascii="Symbol" w:hAnsi="Symbol" w:cs="Open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qFormat/>
    <w:rPr>
      <w:rFonts w:ascii="MS Sans Serif;Arial" w:hAnsi="MS Sans Serif;Arial" w:cs="MS Sans Serif;Arial"/>
      <w:sz w:val="24"/>
      <w:szCs w:val="24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4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40:00Z</dcterms:created>
  <dc:creator>tdohnal</dc:creator>
  <dc:description/>
  <cp:keywords/>
  <dc:language>en-US</dc:language>
  <cp:lastModifiedBy>PC3032</cp:lastModifiedBy>
  <cp:lastPrinted>2011-09-06T15:11:00Z</cp:lastPrinted>
  <dcterms:modified xsi:type="dcterms:W3CDTF">2011-09-06T13:12:00Z</dcterms:modified>
  <cp:revision>12</cp:revision>
  <dc:subject/>
  <dc:title>AKCE</dc:title>
</cp:coreProperties>
</file>